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Скоро услыши нас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TextBodyIndent"/>
        <w:rPr>
          <w:szCs w:val="24"/>
        </w:rPr>
      </w:pPr>
      <w:r>
        <w:rPr/>
        <w:t>А утром братия монастыря, узнав о происшедшем, зажгли неугасимую лампаду перед чудотворным образом. Монах Нил стал молиться и днём и ночью Царице Небесной, не отходя от иконы. И молитва его была принята. Богородица сказала ему милостиво: «Нил, твоя молитва услышана. Прощаю тебя и вновь даю зрение твоим очам. Возвести братии обители, что Я - их Покров и Защита монастыря, посвящённого Архангелам. Пусть они и все православные прибегают ко Мне в нуждах и никого Я не оставлю. Всем призывающим Меня буду Я Предстательница, и по ходатайству Моему Сын Мой исполнит прошения их. И будет икона Моя именоваться "Скоропослуш-ницей", потому что всем притекающим к ней буду являть Я милость и услышание скорое»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Каждый едет к ней со своим горем, и почти каждый получает утешение. А как же иначе, ведь чудотворный образ Богоматери носит название "Скоропослушница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 xml:space="preserve">Из летописи афонского монастыря Дохиар известно, что "Скоропослушница" была написана в </w:t>
      </w:r>
      <w:r>
        <w:rPr>
          <w:rFonts w:cs="Times New Roman"/>
          <w:bCs w:val="false"/>
          <w:color w:val="000000"/>
          <w:sz w:val="28"/>
          <w:lang w:val="en-US"/>
        </w:rPr>
        <w:t>X</w:t>
      </w:r>
      <w:r>
        <w:rPr>
          <w:rFonts w:cs="Times New Roman"/>
          <w:bCs w:val="false"/>
          <w:color w:val="000000"/>
          <w:sz w:val="28"/>
        </w:rPr>
        <w:t xml:space="preserve"> веке, а первое чудо от этого образа произошло в середине </w:t>
      </w:r>
      <w:r>
        <w:rPr>
          <w:rFonts w:cs="Times New Roman"/>
          <w:bCs w:val="false"/>
          <w:color w:val="000000"/>
          <w:sz w:val="28"/>
          <w:lang w:val="en-US"/>
        </w:rPr>
        <w:t>XII</w:t>
      </w:r>
      <w:r>
        <w:rPr>
          <w:rFonts w:cs="Times New Roman"/>
          <w:bCs w:val="false"/>
          <w:color w:val="000000"/>
          <w:sz w:val="28"/>
        </w:rPr>
        <w:t xml:space="preserve"> века. Икона располагалась в нише наружной стены обители, перед входом в монастырскую трапезную. Монах по имени Нил часто проходил ночью с зажжённой лучиной мимо иконы так близко к ней, что закоптился лик Богородицы. И услышал он голос: "Впредь не подходи сюда с зажжённой лучиной и не копти Моего образа". Нил сначала испугался, но потом решил, что кто-то из братии разговаривал друг с другом. И он по-прежнему ходил мимо святого образа с зажжённой лучин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И вот однажды Нил вновь услышал голос: "Монах, недостойный этого имени, долго ли тебе так беспечно и бесстыдно коптить Мой образ?!" При этих словах он тут же ослеп и только тогда понял, чей это был голос. Он осознал свою вину, упал на колени и до самого утра со слезами молил Божию Матерь о прощен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А утром братия монастыря, узнав о происшедшем, зажгли неугасимую лампаду перед чудотворным образом. Монах Нил стал молиться и днём и ночью Царице Небесной, не отходя от иконы. И молитва его была принята. Богородица сказала ему милостиво: «Нил, твоя молитва услышана. Прощаю тебя и вновь даю зрение твоим очам. Возвести братии обители, что Я - их Покров и Защита монастыря, посвящённого Архангелам. Пусть они и все православные прибегают ко Мне в нуждах и никого Я не оставлю. Всем призывающим Меня буду Я Предстательница, и по ходатайству Моему Сын Мой исполнит прошения их. И будет икона Моя именоваться "Скоропослуш-ницей", потому что всем притекающим к ней буду являть Я милость и услышание скорое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Нил тут же прозрел. Молва об исцелении разнеслась по всему Афону, а потом и по всему православному миру. От образа "Скоропослушницы" было множество чудес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И на Руси стали появляться списки с иконы Божией Матери "Скоропослушницы", некоторые из них были особо благодатными. Так, известен чудотворный образ в Лютиковом монастыре Калужской губернии, в храме Божией Матери "Скоропослушницы" в Москве, а также в Космодемьяновске Казанской губерн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Тот первый чудотворный образ по-прежнему пребывает в монастыре Дохиар на Афоне. В Иерусалиме в обители святой Марии Магдалины на Елеонской горе тоже есть чудотворный образ "Скоропослушницы". Одна из чудотворных икон находится в селе Городище Оренбургской обла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 xml:space="preserve">Городищевская "Скоропослушница" написана в середине </w:t>
      </w:r>
      <w:r>
        <w:rPr>
          <w:rFonts w:cs="Times New Roman"/>
          <w:bCs w:val="false"/>
          <w:color w:val="000000"/>
          <w:sz w:val="28"/>
          <w:lang w:val="en-US"/>
        </w:rPr>
        <w:t>XIX</w:t>
      </w:r>
      <w:r>
        <w:rPr>
          <w:rFonts w:cs="Times New Roman"/>
          <w:bCs w:val="false"/>
          <w:color w:val="000000"/>
          <w:sz w:val="28"/>
        </w:rPr>
        <w:t xml:space="preserve"> века неизвестным художником. В храм икону передала верующая старушка из близлежащего села в 90-х годах прошлого столетия. Люди сразу же стали получать помощь от этого образа. Слава о нём разошлась далеко за пределы обла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от некоторые примеры помощи городищенской "Скоропослушницы". Как-то к митрополиту Леонтию (ныне покойному) со своей бедой обратилась раба Божия Антонина, прося у архиерея помощи и молитвы за сына. Сын связался с дурной компанией, одним словом, пропадал. Владыка Леонтий ответил: "Я помочь Вам не в силах, но есть в Городище икона, поезжайте туда". Антонина со слезами молила Владычицу о помощи. А через несколько месяцев она снова пришла в этот храм и рассказала о том, что сына как будто подменили: остепенился, перестал пить, примирился с семьёй, устроился на работ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Раба Божия Галина получила травму ключицы. Боли мучили неимоверные. Она обратилась со слезами к "Скоропослушнице" и была исцелена Ею в ту же ноч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Раба Божия Л. на протяжении двенадцати лет не могла родить. Врачи были не в силах помочь ей. Л. приехала молить "Скоропослушницу" о даровании ей чада. И вот через некоторое время она приехала сюда крестить своего новорождённого сы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 одной семье отец со своим годовалым сыном попали в аварию. Ребёнок получил очень серьёзную травму головы. Он пробыл в реанимации без сознания шестнадцать суток. Врачи говорили, что если мальчик и выживет, то останется инвалидом. Мать и бабушка ребёнка всё время молились на коленях перед "Скоропослушницей. В этом году мальчик пошёл в школу. У ребёнка нет никаких патологий, он совершенно здор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Много подобных чудес можно рассказать. Какие же мы всё-таки счастливые! У нас есть храмы, иконы чудотворные, святые мощи, источники, посты. И любовь к Богу и Божией Матер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"Радуйся, Всеблагая Скоропослушнице, прошения наша во благо исполняющая!"</w:t>
      </w:r>
    </w:p>
    <w:p>
      <w:pPr>
        <w:pStyle w:val="Heading2"/>
        <w:ind w:firstLine="709"/>
        <w:rPr>
          <w:szCs w:val="24"/>
        </w:rPr>
      </w:pPr>
      <w:r>
        <w:rPr/>
        <w:t>Людмила МИХИН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Адрес храма Михаила Архангела, где пребывает чудотворный образ Божией Матери </w:t>
      </w:r>
      <w:r>
        <w:rPr>
          <w:rFonts w:cs="Times New Roman"/>
          <w:color w:val="000000"/>
          <w:sz w:val="28"/>
          <w:szCs w:val="19"/>
        </w:rPr>
        <w:t>"Скоропослушницы"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460505, Оренбургская обл., с. Городище, ул. Октябрьская.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>Тел.: (3532) 54-87-4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3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bCs w:val="false"/>
      <w:i/>
      <w:iCs/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09:19:00Z</dcterms:created>
  <dc:creator>АН</dc:creator>
  <dc:description/>
  <dc:language>en-US</dc:language>
  <cp:lastModifiedBy>АН</cp:lastModifiedBy>
  <dcterms:modified xsi:type="dcterms:W3CDTF">2004-11-06T09:23:00Z</dcterms:modified>
  <cp:revision>1</cp:revision>
  <dc:subject/>
  <dc:title>Скоро услыши нас</dc:title>
</cp:coreProperties>
</file>